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02603204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37080113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